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ПОЧЕКУЕ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.2017                  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Почеку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б утверждении Порядка </w:t>
      </w:r>
      <w:r>
        <w:rPr>
          <w:color w:val="000000"/>
          <w:sz w:val="28"/>
          <w:szCs w:val="28"/>
        </w:rPr>
        <w:t>предоставления субсидий гражданам, ведущим личное подсобное хозяйство, на возмещение части затрат по производству молока</w:t>
      </w:r>
      <w:r>
        <w:rPr>
          <w:bCs/>
          <w:sz w:val="28"/>
          <w:szCs w:val="28"/>
        </w:rPr>
        <w:t xml:space="preserve"> из бюджета Почекуевского сельского поселения 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2 статьи 78 Бюджетного кодекса Российской Федерации, руководствуясь соглашением о передаче части полномочий по решению вопросов местного значения, </w:t>
      </w:r>
      <w:r>
        <w:rPr>
          <w:sz w:val="28"/>
        </w:rPr>
        <w:t>администрация Почекуев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color w:val="000000"/>
          <w:sz w:val="28"/>
          <w:szCs w:val="28"/>
        </w:rPr>
        <w:t>предоставления субсидий гражданам, ведущим личное подсобное хозяйство, на возмещение части затрат по производству молока</w:t>
      </w:r>
      <w:r>
        <w:rPr>
          <w:bCs/>
          <w:sz w:val="28"/>
          <w:szCs w:val="28"/>
        </w:rPr>
        <w:t xml:space="preserve"> из бюджета Почекуевского сельского поселения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Настоящее Постановление распространяется на все правоотношения, возникшие с 1 января 2017года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чекуевского сельского поселения                                Г.Г.Крута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8"/>
          <w:szCs w:val="18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к постановлению администрации Почекуевского сельского поселения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 утверждении Порядка предоставления субсидий гражданам,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дущим личное подсобное хозяйство, на возмещение части затрат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по производству молока из бюджета Почекуевского сельского поселения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bookmarkStart w:id="2" w:name="OLE_LINK27"/>
      <w:bookmarkStart w:id="3" w:name="OLE_LINK26"/>
      <w:bookmarkEnd w:id="2"/>
      <w:bookmarkEnd w:id="3"/>
      <w:r>
        <w:rPr>
          <w:rFonts w:cs="Arial" w:ascii="Arial" w:hAnsi="Arial"/>
          <w:b w:val="false"/>
        </w:rPr>
        <w:t>предоставления субсидий гражданам, ведущим лично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одсобное хозяйство, на возмещение части затрат по производству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олока</w:t>
      </w:r>
      <w:r>
        <w:rPr>
          <w:rFonts w:cs="Arial" w:ascii="Arial" w:hAnsi="Arial"/>
          <w:b w:val="false"/>
          <w:bCs w:val="false"/>
        </w:rPr>
        <w:t xml:space="preserve"> из бюджета Почекуевского сельского поселения 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bookmarkStart w:id="4" w:name="OLE_LINK2"/>
      <w:bookmarkStart w:id="5" w:name="OLE_LINK1"/>
      <w:bookmarkStart w:id="6" w:name="OLE_LINK27"/>
      <w:bookmarkStart w:id="7" w:name="OLE_LINK26"/>
      <w:bookmarkStart w:id="8" w:name="OLE_LINK2"/>
      <w:bookmarkStart w:id="9" w:name="OLE_LINK1"/>
      <w:bookmarkStart w:id="10" w:name="OLE_LINK27"/>
      <w:bookmarkStart w:id="11" w:name="OLE_LINK26"/>
      <w:bookmarkEnd w:id="8"/>
      <w:bookmarkEnd w:id="9"/>
      <w:bookmarkEnd w:id="10"/>
      <w:bookmarkEnd w:id="11"/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color w:val="000000"/>
          <w:sz w:val="24"/>
          <w:szCs w:val="24"/>
        </w:rPr>
        <w:t xml:space="preserve">1.1. Настоящий Порядок предоставления субсидий гражданам, ведущим личное подсобное хозяйство, на возмещение части затрат по производству молока (далее - Порядок) определяет цели, условия и процедуру предоставления субсидий </w:t>
      </w:r>
      <w:bookmarkStart w:id="12" w:name="OLE_LINK10"/>
      <w:bookmarkStart w:id="13" w:name="OLE_LINK9"/>
      <w:r>
        <w:rPr>
          <w:color w:val="000000"/>
          <w:sz w:val="24"/>
          <w:szCs w:val="24"/>
        </w:rPr>
        <w:t>гражданам, ведущим личное подсобное хозяйство, на возмещение части затрат по производству молока</w:t>
      </w:r>
      <w:bookmarkEnd w:id="12"/>
      <w:bookmarkEnd w:id="13"/>
      <w:r>
        <w:rPr>
          <w:color w:val="000000"/>
          <w:sz w:val="24"/>
          <w:szCs w:val="24"/>
        </w:rPr>
        <w:t>, осуществляющим деятельность на территории Почекуевского сельского поселения Большереченского муниципального района Омской области (далее - субсидии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К субсидированию принимаются произведенные с 1 января текущего финансового года расходы граждан, ведущих личное подсобное хозяйство, на возмещение части затрат по производству моло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Для целей настоящего Порядка используются следующие понят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е подсобное хозяйство - форма непредпринимательской деятельности по производству и переработке сельскохозяйственной продукции (далее – ЛПХ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ители - граждане, ведущие личное подсобное хозяйств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Условия и порядок предоставления субсидии 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.1. Субсидия предоставляется гражданам, ведущим личное подсобное хозяйство, на возмещение части затрат по производству молока в пределах средств, предусмотренных решением Совета Почекуевского сельского поселения Большереченского муниципального района Омской области о бюджете Почекуевского сельского поселения на 2017 год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 Условием предоставления субсидий, является наличие средств, предусмотренных в бюджете </w:t>
      </w:r>
      <w:r>
        <w:rPr>
          <w:rFonts w:cs="Arial" w:ascii="Arial" w:hAnsi="Arial"/>
          <w:bCs/>
          <w:sz w:val="24"/>
          <w:szCs w:val="24"/>
        </w:rPr>
        <w:t>Почекуевского сельского поселения</w:t>
      </w:r>
      <w:r>
        <w:rPr>
          <w:rFonts w:cs="Arial" w:ascii="Arial" w:hAnsi="Arial"/>
          <w:sz w:val="24"/>
          <w:szCs w:val="24"/>
        </w:rPr>
        <w:t>, направленных на возмещение части затрат ЛПХ по производству молока, предоставляемых из областного бюджета и бюджета Большереченского муниципального района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бюджетные трансферты на предоставление субсидии гражданам, ведущим личное подсобное хозяйство на возмещение части затрат по производству молока предоставляются в соответствии со сводной бюджетной росписью и кассовым планом исполнения бюджета Большереченского муниципального района в пределах лимитов бюджетных обязательств, предусмотренных в установленном порядке ГРБС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енежные средства предоставляются Почекуевскому сельскому поселению при услов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заключения соглашения между администрацией Большереченского муниципального района и администрацией Почекуевского сельского поселения о передаче осуществления части своих полномочий по организации деятельности по созданию условий для развития сельскохозяйственного производства в поселен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я в установленные сроки отчетности об использовании субсид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екуевское сельское поселение предоставляет субсидии гражданам, ведущим личное подсобное хозяйство, на возмещение части затрат по производству молока при соблюдении следующих условий:</w:t>
      </w:r>
    </w:p>
    <w:p>
      <w:pPr>
        <w:pStyle w:val="ConsPlusNonformat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- наличия соглашения администрации Почекуевского сельского поселения с Заготовителем на осуществление совместных действий по организации закупок излишков молока у граждан, ведущих ЛПХ, дальнейшей его переработке по форме согласно приложению № 1 к настоящему Порядк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я соглашения о предоставлении субсидий физическим лицам-производителям товаров, работ, услуг в сфере сельского хозяйства по форме согласно приложению № 2 к настоящему Порядк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охождение обязательного ветеринарного освидетельствования кор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установленных нарушений при получении субсиди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.3. Для расчета размера субсидий гражданам, ведущим ЛПХ, применяются ставки субсидий, утвержденные </w:t>
      </w:r>
      <w:hyperlink r:id="rId2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Омской области от 15.10.2013 N 252-п «Об утверждении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убсидии гражданам, ведущим ЛПХ, на возмещение части затрат по производству молока предоставляются с учетом ставки 3 рубля 10 копеек за 1 литр молока, реализованного заготовителям гражданами, ведущими ЛП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умма субсидии каждому гражданину, ведущему ЛПХ, в месяц на возмещение части затрат на производство молока за объем, реализованный Заготовителям (Sлпх), 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лпх = V * Coi, гд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- объем молока, реализованный заготовителю за месяц, в литр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i - ставка субсидии за 1 литр реализованного моло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отчетный объем молока округляется с точностью до полного литра. Значение показателя 0,5 литра и более округляется до полного литра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едставления субсид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Заявитель предо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явлени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 возмещении части затрат по производству молока по форме согласно Приложению № 3 к настоящему Порядку, с приложением копий следующих документов: паспорта, свидетельства о постановке на налоговый учет в налоговом органе, договора с заготовителем, реквизитов лицевого счета для перечисления субсидии, выписки из похозяйственной книги,</w:t>
      </w:r>
      <w:r>
        <w:rPr>
          <w:rFonts w:cs="Arial" w:ascii="Arial" w:hAnsi="Arial"/>
          <w:sz w:val="24"/>
          <w:szCs w:val="24"/>
        </w:rPr>
        <w:t xml:space="preserve"> выданной администрацией поселения на момент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реестры, подтверждающие реализацию молока Заготовител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договор с Заготовителем по форме согласно приложению № 4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етеринарную справку о благополучии ЛПХ по инфекционным болезням животных и ветеринарных обработках коров ЛП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правку-расчет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 предоставление субсидий на возмещение части затрат гражданам, ведущим личное подсобное хозяйство, по производству молока по форме согласно Приложению № 5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Заготовитель ежемесячно предоставляет ведомость закупок молока в ЛПХ по форме согласно приложению № 6 к настоящему Порядку с подписью и печатью заготовителя и ЛП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Почекуевского сельского поселения в течение 2-х рабочих дней с момента предоставления документов, проверяет их и включает в Перечень получателей субсидий (далее - Перечень) согласно приложению № 7 к настоящему Порядку и сводную справку-расчет </w:t>
      </w:r>
      <w:r>
        <w:rPr>
          <w:rFonts w:cs="Arial" w:ascii="Arial" w:hAnsi="Arial"/>
          <w:bCs/>
          <w:sz w:val="24"/>
          <w:szCs w:val="24"/>
        </w:rPr>
        <w:t xml:space="preserve">на возмещение части затрат </w:t>
      </w:r>
      <w:r>
        <w:rPr>
          <w:rFonts w:cs="Arial" w:ascii="Arial" w:hAnsi="Arial"/>
          <w:color w:val="000000"/>
          <w:sz w:val="24"/>
          <w:szCs w:val="24"/>
        </w:rPr>
        <w:t xml:space="preserve">гражданам, ведущим личное подсобное хозяйство, по производству молока </w:t>
      </w:r>
      <w:r>
        <w:rPr>
          <w:rFonts w:cs="Arial" w:ascii="Arial" w:hAnsi="Arial"/>
          <w:bCs/>
          <w:sz w:val="24"/>
          <w:szCs w:val="24"/>
        </w:rPr>
        <w:t xml:space="preserve">из бюджета </w:t>
      </w:r>
      <w:r>
        <w:rPr>
          <w:rFonts w:cs="Arial" w:ascii="Arial" w:hAnsi="Arial"/>
          <w:sz w:val="24"/>
          <w:szCs w:val="24"/>
        </w:rPr>
        <w:t>Почекуевского сельского поселения согласно приложению № 8 к настоящему Поряд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Копии предоставляемых заявителем документов должны быть заверены подписью заяви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Предоставленные заявителями документы не возвращаются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и критерии отбор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. Администрация Почекуевского сельского поселения осуществляет рассмотрение заявления и приложенных к нему документов в срок не более 5 рабочих дней со дня их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 Администрация Почекуевского сельского поселения отказывает в предоставлении субсидии в случа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я документов, содержащих недостоверную информац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ответствия требованиям, установленным настоящим Порядк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епредставления или неполного представления документов, указанных в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3.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отсутствия объема финансирования субсидии в соответствии с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.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отказа в предоставлении субсидии заявитель вправе повторно обратиться с заявлением о предоставлении субсидии.</w:t>
      </w:r>
    </w:p>
    <w:p>
      <w:pPr>
        <w:pStyle w:val="Normal"/>
        <w:tabs>
          <w:tab w:val="clear" w:pos="708"/>
          <w:tab w:val="left" w:pos="3206" w:leader="none"/>
        </w:tabs>
        <w:autoSpaceDE w:val="false"/>
        <w:ind w:firstLine="709"/>
        <w:jc w:val="both"/>
        <w:rPr>
          <w:rFonts w:ascii="Arial" w:hAnsi="Arial" w:cs="Arial"/>
          <w:color w:val="FF66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Субсидии подлежат возврату в бюджет Почекуевского сельского поселения в случае нарушения условий, установленных при предоставлении субсиди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4.4. При наличии обстоятельств, указанных в </w:t>
      </w:r>
      <w:hyperlink w:anchor="P118">
        <w:r>
          <w:rPr>
            <w:rStyle w:val="InternetLink"/>
            <w:color w:val="000000"/>
            <w:sz w:val="24"/>
            <w:szCs w:val="24"/>
          </w:rPr>
          <w:t>пункте 4.</w:t>
        </w:r>
      </w:hyperlink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 xml:space="preserve"> порядка, заявитель возвращает субсидию в бюджет Почекуевского сельского поселения самостоятельно или в течение 10 рабочих дней с момента получения соответствующего требования. При отказе от добровольного возврата указанных средств, они взыскиваются в судебном порядке в соответствии с законодательством Российской Федерации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4.5. </w:t>
      </w:r>
      <w:r>
        <w:rPr>
          <w:color w:val="000000"/>
          <w:sz w:val="24"/>
          <w:szCs w:val="24"/>
        </w:rPr>
        <w:t>Неиспользованные в текущем финансовом году остатки субсидий подлежат возврату в бюджет Большереченского муниципального райо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Обязательная проверка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, проводится на основании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4" w:name="sub_1053"/>
      <w:bookmarkStart w:id="15" w:name="sub_1053"/>
      <w:bookmarkEnd w:id="15"/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6" w:name="sub_1053"/>
      <w:bookmarkStart w:id="17" w:name="sub_1053"/>
      <w:bookmarkEnd w:id="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995"/>
      </w:tblGrid>
      <w:tr>
        <w:trPr>
          <w:trHeight w:val="683" w:hRule="atLeast"/>
        </w:trPr>
        <w:tc>
          <w:tcPr>
            <w:tcW w:w="45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Порядку предоставл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убсидий гражданам, ведущим личное подсобное хозяйство, на возмещение части затрат по производству молока из бюджета Почекуев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субсидий физическим лицам-производителям товаров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, услуг в сфере сельского хозяйств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____________________                                                            «___»_______20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_____________________________________________ сельского поселения, именуемая в дальнейшем «Администрация», в лице Главы сельского поселения __________________________________, действующего на основании Устава, с одной стороны, и _________________________________________________________________________ (указываются: фамилия, имя, отчество физического лица, ИНН, ОКТМО, паспортные данные), именуемое (ый) в дальнейшем «Получатель», с другой стороны, вместе именуемые «Стороны», </w:t>
      </w:r>
      <w:r>
        <w:rPr>
          <w:rFonts w:cs="Arial" w:ascii="Arial" w:hAnsi="Arial"/>
          <w:color w:val="000000"/>
          <w:sz w:val="24"/>
          <w:szCs w:val="24"/>
        </w:rPr>
        <w:t>в соответствии с Постановлением Правительства Омской области от 15 октября 2013 года № 252-п «Об утверждении государственной программы Омской области «Развитие сельского хозяйства и регулирования рынков сельскохозяйственной продукции сырья и продовольствия Омской области» Постановлением Администрации Большереченского муниципального района от 15.11.2013 года № 641 «Об утверждении муниципальной программы Большереченского муниципального района Омской области «Развитие экономического потенциала Большереченского муниципального района Омской области» на 2014-2020 годы» подпрограммы «Развитие сельского хозяйства и регулирования рынков сельскохозяйственной продукции, сырья и продовольствия Большереченского муниципального района 2014-2020 годы» постановлением Администрации Почекуевского сельского поселения Большереченского муниципального района Омской области от _________№___ «</w:t>
      </w:r>
      <w:r>
        <w:rPr>
          <w:rFonts w:cs="Arial" w:ascii="Arial" w:hAnsi="Arial"/>
          <w:sz w:val="24"/>
          <w:szCs w:val="24"/>
        </w:rPr>
        <w:t xml:space="preserve">Об  утверждении  Порядка </w:t>
      </w:r>
      <w:r>
        <w:rPr>
          <w:rFonts w:cs="Arial" w:ascii="Arial" w:hAnsi="Arial"/>
          <w:color w:val="000000"/>
          <w:sz w:val="24"/>
          <w:szCs w:val="24"/>
        </w:rPr>
        <w:t>предоставления субсидий гражданам, ведущим личное подсобное хозяйство, на возмещение части затрат по производству молока</w:t>
      </w:r>
      <w:r>
        <w:rPr>
          <w:rFonts w:cs="Arial" w:ascii="Arial" w:hAnsi="Arial"/>
          <w:bCs/>
          <w:sz w:val="24"/>
          <w:szCs w:val="24"/>
        </w:rPr>
        <w:t xml:space="preserve"> из бюджета Почекуевского сельского поселения»</w:t>
      </w:r>
      <w:r>
        <w:rPr>
          <w:rFonts w:cs="Arial" w:ascii="Arial" w:hAnsi="Arial"/>
          <w:color w:val="000000"/>
          <w:sz w:val="24"/>
          <w:szCs w:val="24"/>
        </w:rPr>
        <w:t>, заключили настоящее соглашение о нижеследующем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Предмет соглашения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bookmarkStart w:id="18" w:name="Par4"/>
      <w:bookmarkEnd w:id="18"/>
      <w:r>
        <w:rPr>
          <w:rFonts w:cs="Arial" w:ascii="Arial" w:hAnsi="Arial"/>
          <w:color w:val="000000"/>
          <w:sz w:val="24"/>
          <w:szCs w:val="24"/>
        </w:rPr>
        <w:t>1.1. Предметом настоящего соглашения является предоставление Администрацией Получателю субсидии за счет средств бюджета Почекуевского сельского поселения Большереченского муниципального района Омской области на возмещение части затрат по производству моло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1. Администрация обязуется предоставить Получателю субсидию в размере, определенном в </w:t>
      </w:r>
      <w:hyperlink w:anchor="Par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. 1.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Получатель обязу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1. Возвратить субсидию в полном объеме в случае установления факта предоставления недостоверной информации для получения субсид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Получатель дает согласие на осуществление Администрацией проверок соблюдения получателем субсидии условий, целей и порядка их предост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 Стороны обязуются незамедлительно извещать друг друга обо всех изменениях своих юридических адресов и банковских реквизитов. Все уведомления и сообщения, направляемые Сторонами в связи с исполнением настоящего соглашения, должны быть составлены в письменной форме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роки и порядок перечисления субсидий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 Администрация в срок не позднее __________ перечисляет субсидию на расчетный счет Получателя, открытый им в кредитной организации и указанный в настоящем соглашении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Ответственность Сторон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Получатель несет ответственность за предоставление недостоверной информации для получения субсидии в рамках настоящего согла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3. В случае нарушения Получателем условий, установленных при предоставлении субсидий, неисполнения или ненадлежащего исполнения обязательств по настоящему соглашению, в также в случае расторжения соглашения о предоставлении субсидии Администрация в течение десяти рабочих дней со дня обнаружения указанных нарушений направляет Получателю уведомление о возврате денежных средств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лучатель обязан в течение десяти рабочих дней со дня получения уведомления возвратить полученную субсидию в доход бюджета Почекуевского сельского поселения Большереченского муниципального района Омской области в полном объеме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Досрочное расторжение и изменение соглашения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Соглашение может быть расторгнуто досрочно либо изменено по соглашению Сторон в письменной фор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Разрешение споров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Споры между Сторонами решаются путем переговоров, а при не достижении согласия - в судебном порядке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Настоящее соглашение вступает в силу со дня его подписания Сторонами и действует до полного исполнения обязательст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Стороны осуществляют контроль за исполнением настоящего согла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 Настоящее соглашение составлено в двух подлинны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еквизиты и подписи Сторон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771"/>
      </w:tblGrid>
      <w:tr>
        <w:trPr>
          <w:trHeight w:val="324" w:hRule="atLeast"/>
        </w:trPr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адрес юридический лица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(_______________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атель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Ф.И. О.) физического лица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 (_______________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адрес места жительства физического лица)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>
          <w:trHeight w:val="1276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Порядку предоставл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убсидий гражданам, ведущим личное подсобное хозяйство, на возмещение части затрат по производству молока из бюджета Почекуевского сельского поселен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Соглашение №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_____________                                                       «____» ____________ 20___ 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_______________________________сельского поселения Большереченского района Омской области, именуемая в дальнейшем «Администрация», в лице______________________, действующего на основании ________________ с одной стороны,  _______________________, именуемое (ый) в дальнейшем «Заготовитель», в лице ________________, действующего на основании ___________________, с другой стороны, совместно именуемые «стороны» заключили настоящее соглашение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ПРЕДМЕТ ДОГОВОРА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едметом настоящего соглашения является осуществление совместных действий по организации закупок излишков молока у граждан, ведущих личное подсобное хозяйство (далее –  ЛПХ), реализации его перерабатывающим предприятиям в соответствии с </w:t>
      </w:r>
      <w:r>
        <w:rPr>
          <w:rFonts w:cs="Arial" w:ascii="Arial" w:hAnsi="Arial"/>
          <w:bCs/>
          <w:sz w:val="24"/>
          <w:szCs w:val="24"/>
        </w:rPr>
        <w:t>постановлением Правительства Омской области от 15 октября 2013 года № 252-п «Об утверждении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</w:t>
      </w:r>
      <w:r>
        <w:rPr>
          <w:rFonts w:cs="Arial" w:ascii="Arial" w:hAnsi="Arial"/>
          <w:sz w:val="24"/>
          <w:szCs w:val="24"/>
        </w:rPr>
        <w:t xml:space="preserve">, постановлением администрации ___________________ сельского поселения от__________ «Об  утверждении  Порядка </w:t>
      </w:r>
      <w:r>
        <w:rPr>
          <w:rFonts w:cs="Arial" w:ascii="Arial" w:hAnsi="Arial"/>
          <w:color w:val="000000"/>
          <w:sz w:val="24"/>
          <w:szCs w:val="24"/>
        </w:rPr>
        <w:t>предоставления субсидий гражданам, ведущим личное подсобное хозяйство, на возмещение части затрат по производству молока</w:t>
      </w:r>
      <w:r>
        <w:rPr>
          <w:rFonts w:cs="Arial" w:ascii="Arial" w:hAnsi="Arial"/>
          <w:bCs/>
          <w:sz w:val="24"/>
          <w:szCs w:val="24"/>
        </w:rPr>
        <w:t xml:space="preserve"> из бюджета Почекуевского сельского поселения»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дминистрац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беспечивает общую координацию работы, оказывает консультационную и организационную поддержку Заготовителю по закупке излишков молока у населения на территории ___________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2. Предусматривает в бюджете поселения необходимые суммы субсидий на возмещение части затрат ЛПХ по производству молока, (за счет иных межбюджетных трансфертов, поступающих из бюджета Большереченского муниципального район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3. Принимает от Заготовителя, ведомость сданного молока ЛПХ на выплату субсидии на возмещение части затрат (далее – субсидии); а также документы, определенные порядком выплаты субсид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Заготовитель:</w:t>
      </w:r>
    </w:p>
    <w:p>
      <w:pPr>
        <w:pStyle w:val="TextBodyIndent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1. Обеспечивает заключение договоров с гражданами, ведущими ЛПХ на закупку произведенного у них молока для дальнейшей переработки.</w:t>
      </w:r>
    </w:p>
    <w:p>
      <w:pPr>
        <w:pStyle w:val="TextBodyIndent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2. В соответствии с заключенными договорами обеспечивает сбор молока в ЛПХ ________________ сельского поселения Большереченского муниципального района Омской области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3. Организует ведение учета закупаемого в ЛПХ молока. </w:t>
      </w:r>
    </w:p>
    <w:p>
      <w:pPr>
        <w:pStyle w:val="TextBodyIndent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4. Обеспечивает предоставление контролирующим органам для проверки первичных документов, связанных с предоставлением субсидий.</w:t>
      </w:r>
    </w:p>
    <w:p>
      <w:pPr>
        <w:pStyle w:val="TextBodyIndent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ТВЕТСТВЕННОСТЬ СТОРОН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Стороны несут ответственность за исполнение настоящего соглашения в порядке, установленном законодательством Российской Федерации и Омской области.  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РОК ДЕЙСТВИЯ СОГЛАШЕНИЯ, ПОРЯДОК ИЗМЕНЕНИЯ И ДОПОЛНЕНИЯ СОГЛАШЕНИЯ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4.1. Настоящее соглашение вступает в силу с момента его подписания сторонами и действует до 31 декабря 2017года. 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 Изменения и дополнения условий Соглашения, его расторжение допускаются только по соглашению сторон и оформляются в письменной форме.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 Соглашение составлено в двух экземплярах, имеющих одинаковую юридическую силу по одному для каждой из Сторон.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ПОДПИСИ СТОРО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Заготовитель:</w:t>
      </w:r>
      <w:r>
        <w:rPr>
          <w:rFonts w:cs="Arial" w:ascii="Arial" w:hAnsi="Arial"/>
          <w:sz w:val="24"/>
          <w:szCs w:val="24"/>
        </w:rPr>
        <w:t xml:space="preserve">                                </w:t>
        <w:tab/>
        <w:tab/>
      </w:r>
      <w:r>
        <w:rPr>
          <w:rFonts w:cs="Arial" w:ascii="Arial" w:hAnsi="Arial"/>
          <w:sz w:val="24"/>
          <w:szCs w:val="24"/>
          <w:u w:val="single"/>
        </w:rPr>
        <w:t>Администрац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72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визиты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(_______________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адрес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визиты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ельского поселения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(_______________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>
          <w:trHeight w:val="1173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 Порядку предоставл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убсидий гражданам, ведущим личное подсобное хозяйство, на возмещение части затра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о производству молока из бюджета Почекуевского сельского поселен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37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_____________________________</w:t>
      </w:r>
    </w:p>
    <w:p>
      <w:pPr>
        <w:pStyle w:val="Normal"/>
        <w:ind w:left="48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от_______________________________</w:t>
      </w:r>
    </w:p>
    <w:p>
      <w:pPr>
        <w:pStyle w:val="Normal"/>
        <w:ind w:left="37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,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гражданина)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(й) по адресу:</w:t>
      </w:r>
    </w:p>
    <w:p>
      <w:pPr>
        <w:pStyle w:val="Normal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возмещение части затрат гражданам, ведущим личное подсобное хозяйство, по производству моло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остановлением Правительства Омской области от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15.10.2013 № 252-п «Об утверждении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, постановлением Администрации Большереченского муниципального района Омской области от ________ №_________________ «____________________________» прошу выплатить мне субсидию на возмещение части затрат гражданам, ведущим личное подсобное хозяйство, по производству молока  с ___________20___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агаю следующие документ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налич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пию па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пию договора с Заготовителе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ю документа с реквизитами лицевого счета для перечисления субсидии (первого листка сберкниж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пию свидетельства о постановке на налоговый у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иска из похозяйственной кн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ен (на) на использование и обработку персональных данны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________20__ г.                             ___________                             </w:t>
        <w:tab/>
        <w:tab/>
        <w:t xml:space="preserve">                                                           </w:t>
        <w:tab/>
        <w:t xml:space="preserve">                                                                 подпис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>
          <w:trHeight w:val="1276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Порядку предоставл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убсидий гражданам, ведущим личное подсобное хозяйство, на возмещение части затрат по производству молока из бюджета Почекуевского сельского поселения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Договор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закупа молока от граждан, ведущих личное подсобное хозяйство №___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____» ____________ 20___ г.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____,     именуемый в дальнейшем «Заготовитель», действующий на основании _________________________________ с одной стороны, и  ______________________________________________________, именуемый в дальнейшем «Гражданин», с другой стороны, вместе именуемые Стороны», заключили настоящий договор о нижеследующ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60" w:right="-5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1. Предмет Договора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соответствии с условиями настоящего договора Заготовитель закупает у гражданина, ведущего личное подсобное хозяйство, излишки молока коровьего, с целью их последующей сдачи на молокоперерабатывающее предприятие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Гражданин обязан: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1. Сдавать Заготовителю излишки молока коровьего, произведенного в личном подсобном хозяйстве. 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2. Обеспечить соответствие качества молока требованиям Федерального закона «Технический регламент на молоко и молочную продукцию». 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3. Обеспечить ветеринарное освидетельствование государственной ветеринарной службой всего поголовья коров в личном подсобном хозяйстве.  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4. Вести учет сдачи молока и предъявлять ее по требованию контролирующих органов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Гражданин вправе:</w:t>
      </w:r>
    </w:p>
    <w:p>
      <w:pPr>
        <w:pStyle w:val="3"/>
        <w:ind w:right="-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3"/>
        <w:ind w:right="-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Требовать от Закупщика расчетов за сданное молоко в сроки и по цене в соответствии с положениями настоящего договора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ind w:right="-83" w:hanging="0"/>
        <w:jc w:val="both"/>
        <w:rPr/>
      </w:pPr>
      <w:r>
        <w:rPr>
          <w:rFonts w:cs="Arial" w:ascii="Arial" w:hAnsi="Arial"/>
          <w:sz w:val="24"/>
          <w:szCs w:val="24"/>
        </w:rPr>
        <w:t>2.2.4. В одностороннем порядке отказаться от исполнения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договора по истечении месячного срока действия ценового соглашения, в случае несогласия с предлагаемой закупочной ценой на следующий месяц. 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Заготовитель обязан: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Закупать молоко у Гражданина в сроки, в количестве и по цене, предусмотренные условиями настоящего договора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2.Обеспечить ведение всей необходимой учетно-отчетной документации, предусмотренной Порядком для получения субсидий Гражданином и своевременное представление ее в Администрацию поселения. 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Заготовитель вправе: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Отказать Гражданину в закупке молока коровьего в случае: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соответствия качества молока, требованиям, установленным Федеральным законом «Технический регламент на молоко и молочную продукцию». 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о молока коровьего определяется по результатам контрольных измерений, а также наличием (отсутствием) негативных органолептических признаков в конкретной принимаемой партии молока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етеринарное освидетельствование государственной ветеринарной службой не всего поголовья коров в личном подсобном хозяйстве.</w:t>
      </w:r>
    </w:p>
    <w:p>
      <w:pPr>
        <w:pStyle w:val="Normal"/>
        <w:ind w:right="-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right="-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расчетов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Цена закупа одного литра молока устанавливается сторонами, что оформляется дополнительными соглашениями к Договору. В случае изменения закупочной цены заключается дополнительное соглашение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сумм субсидии из бюджета в расчетах цены не учитывается. 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асчет за закупленное молоко осуществляется Заготовителем на основании ведомости не реже ____ раз в месяц.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ветственность Сторон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В случае неисполнения или не 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2.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очие условия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Все изменения, дополнения к настоящему Договору действительны, есл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073" w:leader="none"/>
          <w:tab w:val="left" w:pos="5586" w:leader="none"/>
        </w:tabs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Настоящий Договор действует с момента его подписания уполномоченными на то представителями Сторон.</w:t>
      </w:r>
    </w:p>
    <w:p>
      <w:pPr>
        <w:pStyle w:val="Normal"/>
        <w:tabs>
          <w:tab w:val="clear" w:pos="708"/>
          <w:tab w:val="left" w:pos="5073" w:leader="none"/>
          <w:tab w:val="left" w:pos="5586" w:leader="none"/>
        </w:tabs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-5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Адреса и реквизиты Сторон</w:t>
      </w:r>
    </w:p>
    <w:p>
      <w:pPr>
        <w:pStyle w:val="Normal"/>
        <w:ind w:left="360" w:right="-5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отовитель_______________                    Гражданин, ведущий ЛПХ_______</w:t>
      </w:r>
    </w:p>
    <w:p>
      <w:pPr>
        <w:pStyle w:val="Normal"/>
        <w:ind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О Руководителя _________                    Паспорт_______________________</w:t>
      </w:r>
    </w:p>
    <w:p>
      <w:pPr>
        <w:pStyle w:val="Normal"/>
        <w:tabs>
          <w:tab w:val="clear" w:pos="708"/>
          <w:tab w:val="left" w:pos="5040" w:leader="none"/>
        </w:tabs>
        <w:ind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: ________                    выдан ________________________</w:t>
      </w:r>
    </w:p>
    <w:p>
      <w:pPr>
        <w:pStyle w:val="Normal"/>
        <w:tabs>
          <w:tab w:val="clear" w:pos="708"/>
          <w:tab w:val="left" w:pos="5187" w:leader="none"/>
        </w:tabs>
        <w:ind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Адрес_________________________</w:t>
      </w:r>
    </w:p>
    <w:p>
      <w:pPr>
        <w:pStyle w:val="Normal"/>
        <w:ind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___________________                    ______________________________</w:t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Банковские реквизиты _______                   ______________________________</w:t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906"/>
      </w:tblGrid>
      <w:tr>
        <w:trPr>
          <w:trHeight w:val="1438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Порядку предоставл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убсидий гражданам, ведущим личное подсобное хозяйство, на возмещение части затрат по производству молока из бюджета Почекуевского сель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 – РАСЧЕТ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редоставление субсидий на возмещение части затрат </w:t>
      </w:r>
      <w:r>
        <w:rPr>
          <w:rFonts w:cs="Arial" w:ascii="Arial" w:hAnsi="Arial"/>
          <w:bCs/>
          <w:sz w:val="24"/>
          <w:szCs w:val="24"/>
        </w:rPr>
        <w:t>гражданам, ведущим личное подсобное хозяйство, по производству молока на территори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чекуевского сельского поселе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________ 20___ года</w:t>
      </w:r>
    </w:p>
    <w:p>
      <w:pPr>
        <w:pStyle w:val="ConsPlusNonformat"/>
        <w:widowControl/>
        <w:numPr>
          <w:ilvl w:val="0"/>
          <w:numId w:val="0"/>
        </w:numPr>
        <w:ind w:left="2832" w:firstLine="708"/>
        <w:outlineLvl w:val="0"/>
        <w:rPr/>
      </w:pPr>
      <w:r>
        <w:rPr>
          <w:rFonts w:cs="Arial" w:ascii="Arial" w:hAnsi="Arial"/>
          <w:sz w:val="16"/>
          <w:szCs w:val="16"/>
        </w:rPr>
        <w:t xml:space="preserve">    </w:t>
      </w:r>
      <w:r>
        <w:rPr/>
        <w:t>месяц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415"/>
        <w:gridCol w:w="3244"/>
        <w:gridCol w:w="1620"/>
      </w:tblGrid>
      <w:tr>
        <w:trPr>
          <w:trHeight w:val="8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ин-владелец ЛПХ ФИО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оловье коров в ЛПХ на начало отчетного месяца по похозяйственной книге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ое свидетельство: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          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Расчет субсидий на возмещение части затрат гражданам, ведущим личное подсобное хозяйство, по производству моло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1260"/>
        <w:gridCol w:w="1080"/>
        <w:gridCol w:w="1440"/>
        <w:gridCol w:w="1440"/>
        <w:gridCol w:w="1260"/>
      </w:tblGrid>
      <w:tr>
        <w:trPr>
          <w:trHeight w:val="1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дачи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данн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ная</w:t>
            </w:r>
          </w:p>
          <w:p>
            <w:pPr>
              <w:pStyle w:val="Normal"/>
              <w:spacing w:lineRule="exact" w:line="240"/>
              <w:ind w:left="-10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закупки Заготовителем</w:t>
            </w:r>
          </w:p>
          <w:p>
            <w:pPr>
              <w:pStyle w:val="Normal"/>
              <w:spacing w:lineRule="exact" w:line="240"/>
              <w:ind w:left="-10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литра молока, </w:t>
            </w:r>
          </w:p>
          <w:p>
            <w:pPr>
              <w:pStyle w:val="Normal"/>
              <w:spacing w:lineRule="exact" w:line="240"/>
              <w:ind w:left="-10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spacing w:lineRule="exact" w:line="240"/>
              <w:ind w:left="-10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=(4)/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выплаченная  ЛПХ за закупку молока по договорной закупочной цене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субсидии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мер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=(5)*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ФЛ к удержанию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7)=(6)*(13%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мер субсидии к выплате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=(6)-(7)</w:t>
            </w:r>
          </w:p>
        </w:tc>
      </w:tr>
      <w:tr>
        <w:trPr>
          <w:trHeight w:val="1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16"/>
        <w:gridCol w:w="3485"/>
      </w:tblGrid>
      <w:tr>
        <w:trPr>
          <w:trHeight w:val="81" w:hRule="atLeast"/>
        </w:trPr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Гражданин-владелец ЛПХ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3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  <w:tr>
        <w:trPr>
          <w:trHeight w:val="46" w:hRule="atLeast"/>
        </w:trPr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итель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</w:tr>
      <w:tr>
        <w:trPr>
          <w:trHeight w:val="134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3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  <w:tr>
        <w:trPr>
          <w:trHeight w:val="121" w:hRule="atLeast"/>
        </w:trPr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тверждаю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поселения__________________ 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</w:tc>
      </w:tr>
      <w:tr>
        <w:trPr>
          <w:trHeight w:val="46" w:hRule="atLeast"/>
        </w:trPr>
        <w:tc>
          <w:tcPr>
            <w:tcW w:w="47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3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  <w:tr>
        <w:trPr>
          <w:trHeight w:val="141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906"/>
      </w:tblGrid>
      <w:tr>
        <w:trPr>
          <w:trHeight w:val="1438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Порядку предоставл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убсидий гражданам, ведущим личное подсобное хозяйство, на возмещение части затрат по производству молока из бюджета Почекуевского сель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О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упок молока в личных подсобных хозяйства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 ________ месяц 20___ года по договору № ___ от__________20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___ ______________________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 района Ом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340"/>
        <w:gridCol w:w="1800"/>
        <w:gridCol w:w="1260"/>
      </w:tblGrid>
      <w:tr>
        <w:trPr>
          <w:trHeight w:val="137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, дата ветеринарного свиде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данн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ЛПХ</w:t>
            </w:r>
          </w:p>
        </w:tc>
      </w:tr>
      <w:tr>
        <w:trPr>
          <w:trHeight w:val="17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200"/>
        <w:gridCol w:w="3488"/>
      </w:tblGrid>
      <w:tr>
        <w:trPr/>
        <w:tc>
          <w:tcPr>
            <w:tcW w:w="44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отовитель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тверждаю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12"/>
        <w:gridCol w:w="1880"/>
        <w:gridCol w:w="1417"/>
        <w:gridCol w:w="574"/>
        <w:gridCol w:w="700"/>
        <w:gridCol w:w="1148"/>
        <w:gridCol w:w="1434"/>
        <w:gridCol w:w="1435"/>
        <w:gridCol w:w="1149"/>
        <w:gridCol w:w="1004"/>
        <w:gridCol w:w="1148"/>
        <w:gridCol w:w="182"/>
        <w:gridCol w:w="2169"/>
      </w:tblGrid>
      <w:tr>
        <w:trPr>
          <w:trHeight w:val="369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tbl>
            <w:tblPr>
              <w:tblW w:w="151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9"/>
              <w:gridCol w:w="6379"/>
            </w:tblGrid>
            <w:tr>
              <w:trPr>
                <w:trHeight w:val="1019" w:hRule="atLeast"/>
              </w:trPr>
              <w:tc>
                <w:tcPr>
                  <w:tcW w:w="87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иложение № 7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к Порядку предоставления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субсидий гражданам, ведущим личное подсобное хозяйство, на возмещение части затрат по производству молока из бюджета Почеку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</w:t>
            </w:r>
          </w:p>
        </w:tc>
      </w:tr>
      <w:tr>
        <w:trPr>
          <w:trHeight w:val="3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5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учателей  субсидии на возмещение части затрат гражданам, ведущим личное подсобное хозяйство, по производству молока,</w:t>
            </w:r>
          </w:p>
        </w:tc>
      </w:tr>
      <w:tr>
        <w:trPr>
          <w:trHeight w:val="3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</w:r>
          </w:p>
        </w:tc>
        <w:tc>
          <w:tcPr>
            <w:tcW w:w="58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9" w:name="RANGE!F12"/>
            <w:r>
              <w:rPr>
                <w:rFonts w:cs="Arial" w:ascii="Arial" w:hAnsi="Arial"/>
                <w:sz w:val="18"/>
                <w:szCs w:val="18"/>
              </w:rPr>
              <w:t> </w:t>
            </w:r>
            <w:bookmarkEnd w:id="19"/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именование поселения, муниципального района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остоянию</w:t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7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7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артал, полугодие, 9 месяцев, год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ателя субсидий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онно-правовая форма получателя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ЛПХ, организации , ИП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(ИНН) получател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актный телефон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ТО (до муниципаль-</w:t>
              <w:br/>
              <w:t xml:space="preserve">ного образования) 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части затрат гражданам, ведущим личное подсобное хозяйство, по производству молока</w:t>
            </w:r>
          </w:p>
        </w:tc>
      </w:tr>
      <w:tr>
        <w:trPr>
          <w:trHeight w:val="35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причитающихся субсидий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о получателям субсидии на отчетную дату</w:t>
            </w:r>
          </w:p>
        </w:tc>
      </w:tr>
      <w:tr>
        <w:trPr>
          <w:trHeight w:val="32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за счет средст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за счет средств</w:t>
            </w:r>
          </w:p>
        </w:tc>
      </w:tr>
      <w:tr>
        <w:trPr>
          <w:trHeight w:val="3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го бюджет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ого бюджета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го бюджет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ого бюджета</w:t>
            </w:r>
          </w:p>
        </w:tc>
      </w:tr>
      <w:tr>
        <w:trPr>
          <w:trHeight w:val="3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7=гр.8+гр.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.10=гр. 11+гр.1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 ЛПХ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00</wp:posOffset>
            </wp:positionH>
            <wp:positionV relativeFrom="paragraph">
              <wp:posOffset>1149350</wp:posOffset>
            </wp:positionV>
            <wp:extent cx="113665" cy="114300"/>
            <wp:effectExtent l="0" t="0" r="0" b="0"/>
            <wp:wrapNone/>
            <wp:docPr id="1" name="Text Box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 Box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Глава ______________ сельского поселения __________________ муниципального района Омской области _____________   _____________________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лавный бухгалтер _____________ сельского поселения ______________муниципального района Омской области __________  ___________________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(расшифровка подписи)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_» _______________________ 20__г.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                                          (Ф.И.О.) тел.</w:t>
      </w:r>
    </w:p>
    <w:p>
      <w:pPr>
        <w:sectPr>
          <w:type w:val="nextPage"/>
          <w:pgSz w:orient="landscape" w:w="16838" w:h="11906"/>
          <w:pgMar w:left="357" w:right="357" w:gutter="0" w:header="0" w:top="426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/>
      </w:pPr>
      <w:r>
        <w:rPr/>
        <w:t xml:space="preserve">М.П.                                                                                                                                                                                           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871"/>
      </w:tblGrid>
      <w:tr>
        <w:trPr>
          <w:trHeight w:val="669" w:hRule="atLeast"/>
        </w:trPr>
        <w:tc>
          <w:tcPr>
            <w:tcW w:w="46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Порядку предоставл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убсидий гражданам, ведущим личное подсобное хозяйство, на возмещение части затрат  по производству молока из бюджета Почекуевского сельского поселения</w:t>
            </w:r>
          </w:p>
        </w:tc>
      </w:tr>
    </w:tbl>
    <w:p>
      <w:pPr>
        <w:pStyle w:val="Normal"/>
        <w:ind w:left="540"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ДНАЯ СПРАВКА - РАСЧЕТ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возмещение части затрат гражданам, ведущим личное подсобное хозяйство, по производству молока, Почекуе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  ___________20____ г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  <w:vertAlign w:val="superscript"/>
        </w:rPr>
        <w:tab/>
        <w:tab/>
        <w:tab/>
      </w:r>
      <w:r>
        <w:rPr/>
        <w:t>месяц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37"/>
        <w:gridCol w:w="1757"/>
        <w:gridCol w:w="1757"/>
        <w:gridCol w:w="1800"/>
      </w:tblGrid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товитель 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тов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поселению</w:t>
            </w:r>
          </w:p>
        </w:tc>
      </w:tr>
      <w:tr>
        <w:trPr>
          <w:trHeight w:val="2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2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Заготовител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адрес, т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руководи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служиваемых ЛПХ, е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в во всех обслуживаемых ЛПХ на начало отчетного месяца, гол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лено молока за месяц, литр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лежит выплате ЛПХ за молоко по договорной закупочной цене, руб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ая средняя закупочная цена для ЛПХ, руб/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овано молока переработчикам, всего, литро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яя реализационная  цена переработчикам, руб./литр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субсидии всего, рубл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 ч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жданам, ведущим ЛПХ, всего, в т. 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област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мест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12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сельского поселения</w:t>
      </w:r>
      <w:r>
        <w:rPr>
          <w:rFonts w:cs="Arial" w:ascii="Arial" w:hAnsi="Arial"/>
          <w:sz w:val="18"/>
          <w:szCs w:val="18"/>
        </w:rPr>
        <w:t xml:space="preserve"> _______________ ( __________)       </w:t>
      </w:r>
      <w:r>
        <w:rPr>
          <w:rFonts w:cs="Arial" w:ascii="Arial" w:hAnsi="Arial"/>
          <w:sz w:val="18"/>
          <w:szCs w:val="18"/>
          <w:vertAlign w:val="superscript"/>
        </w:rPr>
        <w:t xml:space="preserve">                                           </w:t>
      </w:r>
    </w:p>
    <w:p>
      <w:pPr>
        <w:pStyle w:val="Normal"/>
        <w:ind w:firstLine="1260"/>
        <w:jc w:val="both"/>
        <w:rPr/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  <w:szCs w:val="18"/>
          <w:vertAlign w:val="superscript"/>
        </w:rPr>
        <w:t>(подпись)                                        ФИО</w:t>
      </w:r>
      <w:r>
        <w:rPr>
          <w:rFonts w:cs="Arial" w:ascii="Arial" w:hAnsi="Arial"/>
          <w:sz w:val="18"/>
          <w:szCs w:val="1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>м.п.</w:t>
      </w:r>
    </w:p>
    <w:tbl>
      <w:tblPr>
        <w:tblW w:w="10157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521"/>
      </w:tblGrid>
      <w:tr>
        <w:trPr>
          <w:trHeight w:val="720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 Порядку предоставл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субсидий гражданам, ведущим личное подсобное хозяйство, на возмещение части затра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о производству молока из бюджета Почекуевского сельского поселения</w:t>
            </w:r>
          </w:p>
        </w:tc>
      </w:tr>
    </w:tbl>
    <w:p>
      <w:pPr>
        <w:pStyle w:val="ConsNormal"/>
        <w:widowControl/>
        <w:ind w:left="-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ConsNormal"/>
        <w:widowControl/>
        <w:ind w:right="0" w:hanging="0"/>
        <w:jc w:val="center"/>
        <w:rPr/>
      </w:pPr>
      <w:r>
        <w:rPr>
          <w:sz w:val="24"/>
          <w:szCs w:val="24"/>
        </w:rPr>
        <w:t>о расходовании субсидий местным бюджетом на софинансирование мероприятий, не требующих капитальных затрат,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ConsNormal"/>
        <w:widowControl/>
        <w:spacing w:lineRule="atLeast" w:line="24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_____________________________________________________________________________________________</w:t>
      </w:r>
    </w:p>
    <w:p>
      <w:pPr>
        <w:pStyle w:val="ConsNormal"/>
        <w:widowControl/>
        <w:ind w:right="0" w:hanging="0"/>
        <w:jc w:val="center"/>
        <w:rPr/>
      </w:pPr>
      <w:r>
        <w:rPr>
          <w:sz w:val="18"/>
          <w:szCs w:val="18"/>
          <w:vertAlign w:val="superscript"/>
        </w:rPr>
        <w:t>(наименование сельского поселения, которым представляется отчет)</w:t>
      </w:r>
    </w:p>
    <w:p>
      <w:pPr>
        <w:pStyle w:val="ConsNormal"/>
        <w:widowControl/>
        <w:ind w:right="0" w:hanging="0"/>
        <w:jc w:val="center"/>
        <w:rPr/>
      </w:pPr>
      <w:r>
        <w:rPr>
          <w:sz w:val="18"/>
          <w:szCs w:val="18"/>
        </w:rPr>
        <w:t>за ___________  –  _____________  20_____года</w:t>
      </w:r>
    </w:p>
    <w:p>
      <w:pPr>
        <w:pStyle w:val="ConsNormal"/>
        <w:widowControl/>
        <w:ind w:right="0" w:hanging="0"/>
        <w:rPr/>
      </w:pPr>
      <w:r>
        <w:rPr>
          <w:rFonts w:eastAsia="Arial"/>
          <w:sz w:val="18"/>
          <w:szCs w:val="18"/>
          <w:vertAlign w:val="superscript"/>
        </w:rPr>
        <w:t xml:space="preserve">                                                                          </w:t>
      </w:r>
      <w:r>
        <w:rPr>
          <w:sz w:val="18"/>
          <w:szCs w:val="18"/>
          <w:vertAlign w:val="superscript"/>
        </w:rPr>
        <w:tab/>
        <w:tab/>
        <w:tab/>
        <w:t xml:space="preserve">                                                       </w:t>
      </w:r>
      <w:r>
        <w:rPr/>
        <w:t>(месяц)*                   (месяц)**</w:t>
      </w:r>
    </w:p>
    <w:tbl>
      <w:tblPr>
        <w:tblW w:w="1541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27"/>
        <w:gridCol w:w="1772"/>
        <w:gridCol w:w="1361"/>
        <w:gridCol w:w="1899"/>
        <w:gridCol w:w="1985"/>
        <w:gridCol w:w="1361"/>
        <w:gridCol w:w="1361"/>
        <w:gridCol w:w="1172"/>
        <w:gridCol w:w="1276"/>
      </w:tblGrid>
      <w:tr>
        <w:trPr>
          <w:trHeight w:val="57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Наименование поселений муниципального райо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Объем молока, принятый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  <w:t>к субсиди-рованию,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  <w:t>(нарастаю-щим итогом), т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Остаток средств областного бюджета на 1 января 2016 года, потребность в котором подтвержде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Объем бюджетных ассигнований на 2016 год, тыс. руб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Доля софинансирования МБ,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Поступило средств на счет главного распоряд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 xml:space="preserve">Всего (графа 4 =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  <w:t>графа 5 + графа 6)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 том числе за счет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сего (графа 8 = графа 9 + графа 10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>
          <w:trHeight w:val="8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средств местного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  <w:t>бюджета (далее – М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средств областного бюджета (далее – ОБ)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МБ</w:t>
            </w:r>
          </w:p>
        </w:tc>
      </w:tr>
      <w:tr>
        <w:trPr>
          <w:trHeight w:val="18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8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родолжение таблицы)</w:t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29"/>
        <w:gridCol w:w="1829"/>
        <w:gridCol w:w="1443"/>
        <w:gridCol w:w="1830"/>
        <w:gridCol w:w="1830"/>
        <w:gridCol w:w="1751"/>
        <w:gridCol w:w="2740"/>
      </w:tblGrid>
      <w:tr>
        <w:trPr/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ислено субсидий гражданам, ведущим лич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собное хозяйство (далее – ЛПХ), на возмещение части затрат по производству молока, тыс. руб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чено субсидий гражданам, ведущ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ПХ, на возмещение части затрат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у молока, тыс. руб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е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софинанс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ия МБ, %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неиспользованных средств ОБ на конец отчетного периода, тыс.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графа 18 = графа 3 + графа 9 – графа 15)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 МБ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евое использование субсидий в сумме ____________________________ руб. подтверждаю.</w:t>
      </w:r>
    </w:p>
    <w:p>
      <w:pPr>
        <w:pStyle w:val="ConsNormal"/>
        <w:widowControl/>
        <w:ind w:right="0" w:firstLine="720"/>
        <w:rPr/>
      </w:pPr>
      <w:r>
        <w:rPr/>
        <w:t xml:space="preserve">Причины остатка не использования средств областного бюджета __________________________________________ </w:t>
      </w:r>
    </w:p>
    <w:tbl>
      <w:tblPr>
        <w:tblW w:w="14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27"/>
        <w:gridCol w:w="4988"/>
      </w:tblGrid>
      <w:tr>
        <w:trPr>
          <w:trHeight w:val="926" w:hRule="atLeast"/>
        </w:trPr>
        <w:tc>
          <w:tcPr>
            <w:tcW w:w="497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rPr/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8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99" w:hRule="atLeast"/>
        </w:trPr>
        <w:tc>
          <w:tcPr>
            <w:tcW w:w="497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98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497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8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  <w:szCs w:val="24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бычный (веб)3"/>
    <w:basedOn w:val="Normal"/>
    <w:qFormat/>
    <w:pPr>
      <w:spacing w:before="75" w:after="75"/>
    </w:pPr>
    <w:rPr>
      <w:rFonts w:ascii="Times" w:hAnsi="Times" w:cs="Time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Знак Знак Знак Знак Знак Знак Знак Знак Знак Знак Знак Знак3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28DB6EB275CED07465F30EFFE0356FCE44D1C767541C3E2699A95C7A6DC70558wDIEH" TargetMode="External"/><Relationship Id="rId3" Type="http://schemas.openxmlformats.org/officeDocument/2006/relationships/hyperlink" Target="consultantplus://offline/ref=AC0B343B2638B74E053A135377226E91077B3DFC4B49DBD21C9C0A49324E16C9FD738C54050D8980EC83613FbBKAH" TargetMode="External"/><Relationship Id="rId4" Type="http://schemas.openxmlformats.org/officeDocument/2006/relationships/hyperlink" Target="consultantplus://offline/ref=AC0B343B2638B74E053A135377226E91077B3DFC4B49DBD21C9C0A49324E16C9FD738C54050D8980EC836037bBK4H" TargetMode="External"/><Relationship Id="rId5" Type="http://schemas.openxmlformats.org/officeDocument/2006/relationships/hyperlink" Target="consultantplus://offline/ref=84D7838DBD35FD92658610EC68DD5D7ABEE948F3754E2BD04DEC6034ACFBE853C5E605A80BFE14C46F5B108AxDL9H" TargetMode="External"/><Relationship Id="rId6" Type="http://schemas.openxmlformats.org/officeDocument/2006/relationships/hyperlink" Target="consultantplus://offline/ref=84D7838DBD35FD92658610EC68DD5D7ABEE948F3754E2BD04DEC6034ACFBE853C5E605A80BFE14C46F5B1089xDLDH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32:00Z</dcterms:created>
  <dc:creator>user</dc:creator>
  <dc:description/>
  <cp:keywords/>
  <dc:language>en-US</dc:language>
  <cp:lastModifiedBy>USer</cp:lastModifiedBy>
  <cp:lastPrinted>2016-05-06T17:44:00Z</cp:lastPrinted>
  <dcterms:modified xsi:type="dcterms:W3CDTF">2017-05-16T09:28:00Z</dcterms:modified>
  <cp:revision>91</cp:revision>
  <dc:subject/>
  <dc:title>Приложение № 1 </dc:title>
</cp:coreProperties>
</file>