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МУНИЦИПАЛЬНОГО ОБРАЗОВАНИЯ   ПОЧЕКУЕВСКОГО СЕЛЬСКОГО ПОСЕЛЕНИЯ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7 г.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чеку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главы Почекуевского сельского поселения Большереченского муниципального района Омской области от 26.12.2012 № 45 «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Почекуевского сель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унктом 5 части 1. части 2 статьи 14 Федерального закона № 131-ФЗ «Об общих принципах организации местного самоуправления в Российской Федерации»,  ст. 13 Федерального закона от 08.11.2007 № 257 –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,</w:t>
      </w: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bCs/>
            <w:color w:val="0000FF"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Почекуевского сельского поселения муниципальн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становление главы Почекуевского сельского поселения Большереченского муниципального района омской области от 26.12.2012 № 45 «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Почекуевского сельского поселения Большереченского муниципального района Омской области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) п.1.2 главы 1 Регламента дополнить следующим предложением «На осуществление муниципального контроля за обеспечением сохранности автомобильных дорог в отношении физических лиц (при поступлении информации о совершении ими действий, создающих угрозу сохранности автомобильных доро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) Пункт 3.1 главы 3 регламента дополнить следующим предложением: «Наблюдение за исполнением обязательных требований, анализа и прогнозирования состояния исполнения обязательных требований при осуществлении деятельности субъектами контрол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публиковать настоящее постановление в газете «Почекуевский муниципальный вестник» и разместить на официальном сайте </w:t>
      </w:r>
      <w:r>
        <w:rPr>
          <w:bCs/>
          <w:sz w:val="28"/>
          <w:szCs w:val="28"/>
        </w:rPr>
        <w:t>Почеуевского сельского</w:t>
      </w:r>
      <w:r>
        <w:rPr>
          <w:sz w:val="28"/>
          <w:szCs w:val="28"/>
        </w:rPr>
        <w:t xml:space="preserve"> поселения Большереченского муниципального района Омской области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Глава сельского поселения                                                              Г.Г. Крут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9E866C149A22422378E446F9D261EF7BA50909184F9868D6C27F045926C0D9D6t8AE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21:00Z</dcterms:created>
  <dc:creator>user</dc:creator>
  <dc:description/>
  <cp:keywords/>
  <dc:language>en-US</dc:language>
  <cp:lastModifiedBy>user</cp:lastModifiedBy>
  <dcterms:modified xsi:type="dcterms:W3CDTF">2017-05-26T09:38:00Z</dcterms:modified>
  <cp:revision>10</cp:revision>
  <dc:subject/>
  <dc:title>проект</dc:title>
</cp:coreProperties>
</file>