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СОВЕТ ПОЧЕКУЕ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БОЛЬШЕРЕЧЕНСКОГО МУНИЦИПАЛЬН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 2017                                                                                                 № 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. Почекуе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безвозмездном принятии имущества, находящегося в собственности Большереченского муниципального района Омской области в собственность Почекуевского сельского поселения Большереченского муниципального района Ом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ствуясь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оответствии со ст. 36 Положения «Об управлении муниципальной собственностью Почекуевского сельского поселения Большереченского муниципального района Омской области», утвержденного решением Совета Большерченского муниципального района № 61 от 31.01.2007 года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Уставом Почекуевского сельского поселения, Совет Почекуевского сельского поселения  </w:t>
      </w:r>
      <w:r>
        <w:rPr>
          <w:rFonts w:cs="Times New Roman CYR" w:ascii="Times New Roman CYR" w:hAnsi="Times New Roman CYR"/>
          <w:b/>
          <w:sz w:val="28"/>
          <w:szCs w:val="28"/>
        </w:rPr>
        <w:t>РЕШИЛ: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еречень недвижимого имущества, находящегося в собственности Большереченского муниципального района Омской области в собственность Почекуевского сельского поселения Большереченского муниципального района Омской области (приложение № 1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с момента его подписания в установленном порядке и подлежит опубликованию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куевском муниципальном вестник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Почекуевского сельского поселения                              Г.Г. Крут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 к решению</w:t>
      </w:r>
    </w:p>
    <w:p>
      <w:pPr>
        <w:pStyle w:val="TextBody"/>
        <w:rPr/>
      </w:pPr>
      <w:r>
        <w:rPr>
          <w:sz w:val="24"/>
          <w:szCs w:val="24"/>
        </w:rPr>
        <w:t xml:space="preserve">Совета Почекуевск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ольшереченск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_____2017г. №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объектов недвижимости, находящихся в собственности Большереченского муниципального района, передаваемых в собственность муниципального                        образования Почекуевского сельское поселение Большереченского муниципального 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700"/>
        <w:gridCol w:w="1440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ъекта недвижимого имуще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нахождение объекта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 кв.м.,                   глубина, 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е для передачи</w:t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– 2П, назначение: нежил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Большереченский район,           с. Почекуево,</w:t>
            </w:r>
          </w:p>
          <w:p>
            <w:pPr>
              <w:pStyle w:val="Normal"/>
              <w:rPr/>
            </w:pPr>
            <w:r>
              <w:rPr/>
              <w:t>ул.Красноармейская, дом 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1 пункт 2 ст. 50 Федерального закона 131-Ф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– мини котель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, Большереченский район,           с. Почекуево,</w:t>
            </w:r>
          </w:p>
          <w:p>
            <w:pPr>
              <w:pStyle w:val="Normal"/>
              <w:rPr/>
            </w:pPr>
            <w:r>
              <w:rPr/>
              <w:t>ул.Красноармейская, дом  24 «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1 пункт 2 ст. 50 Федерального закона 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  <w:tab w:val="left" w:pos="13467" w:leader="none"/>
      </w:tabs>
      <w:ind w:right="-52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0:00Z</dcterms:created>
  <dc:creator>user</dc:creator>
  <dc:description/>
  <cp:keywords/>
  <dc:language>en-US</dc:language>
  <cp:lastModifiedBy>user</cp:lastModifiedBy>
  <dcterms:modified xsi:type="dcterms:W3CDTF">2017-06-13T10:25:00Z</dcterms:modified>
  <cp:revision>8</cp:revision>
  <dc:subject/>
  <dc:title>Проект</dc:title>
</cp:coreProperties>
</file>