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sz w:val="32"/>
          <w:szCs w:val="32"/>
        </w:rPr>
        <w:t>СОВЕТ ПОЧЕКУ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РЕЧ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2017                                                                                                     № </w:t>
        <w:softHyphen/>
        <w:softHyphen/>
        <w:softHyphen/>
        <w:t>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Почеку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чекуевского сельского поселения от 23.10.2015г. №10 «О налоге на имущество физических лиц на территории Почекуевского сельского поселения Большереченского муниципального района 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30 ноября 2016г. № 401-ФЗ «О внесении изменений в части первую и вторую Налогового кодекса Российской Федерации и отдельные законодательные акты Российской Федерации», Федеральным законом от 6 октября 2003 г. № 131-ФЗ «Об общих принципах организации местного самоуправления в Российской Федерации»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вета Почекуевского сельского поселения от 23.11.2015г. № 10 «О налоге на имущество физических лиц на территории Почекуевского сельского поселения Большереченского муниципального района Ом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пункте 1 статьи 3 исключить скобки, слова «в т.ч.» заменить словом «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слова «государственном кадастре» заменить словами «Едином государственном реестре»</w:t>
      </w:r>
    </w:p>
    <w:p>
      <w:pPr>
        <w:pStyle w:val="Normal"/>
        <w:numPr>
          <w:ilvl w:val="0"/>
          <w:numId w:val="0"/>
        </w:numPr>
        <w:autoSpaceDE w:val="false"/>
        <w:ind w:hanging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подписания и подлежит опубликованию в Официальном бюллетене органов местного самоуправления Почеку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Почекуевского сельского поселения                                     Г.Г. Крутаков   </w:t>
      </w:r>
    </w:p>
    <w:p>
      <w:pPr>
        <w:pStyle w:val="Normal"/>
        <w:ind w:left="3792" w:firstLine="5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92" w:firstLine="528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4:41:00Z</dcterms:created>
  <dc:creator>USER</dc:creator>
  <dc:description/>
  <cp:keywords/>
  <dc:language>en-US</dc:language>
  <cp:lastModifiedBy>USer</cp:lastModifiedBy>
  <cp:lastPrinted>2015-12-08T11:49:00Z</cp:lastPrinted>
  <dcterms:modified xsi:type="dcterms:W3CDTF">2017-07-20T11:59:00Z</dcterms:modified>
  <cp:revision>131</cp:revision>
  <dc:subject/>
  <dc:title>Совет Новологиновского сельского поселения</dc:title>
</cp:coreProperties>
</file>