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ПРОЕКТ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СОВЕТ ПОЧЕКУ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ЛЬШЕРЕЧЕ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2017     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Почеку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Почекуевского сельского поселения от 24.11.2010 № 10 «О земельном налоге на территории Почекуе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Внести в решение Совета Почекуевского сельского поселения от 24.11.2010 № 8 «О земельном налоге на территории Почекуевского сельского поселения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статье 4 слова «Льготы и вычеты по налогу» заменить словами «Налоговые льго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логовые льготы предоставляются в соответствии со статьей 395 Налогового кодекса Российской Федерации.»</w:t>
      </w:r>
    </w:p>
    <w:p>
      <w:pPr>
        <w:pStyle w:val="Normal"/>
        <w:numPr>
          <w:ilvl w:val="0"/>
          <w:numId w:val="0"/>
        </w:numPr>
        <w:autoSpaceDE w:val="false"/>
        <w:ind w:hanging="426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решение вступает в силу с момента его подписания в установленном порядке и подлежит опубликованию в Официальном бюллетене органов местного самоуправления Почеку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чекуевского сельского поселения                              Г.Г. Крутако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01:00Z</dcterms:created>
  <dc:creator>USER</dc:creator>
  <dc:description/>
  <cp:keywords/>
  <dc:language>en-US</dc:language>
  <cp:lastModifiedBy>USer</cp:lastModifiedBy>
  <cp:lastPrinted>2015-06-30T10:03:00Z</cp:lastPrinted>
  <dcterms:modified xsi:type="dcterms:W3CDTF">2017-07-20T11:54:00Z</dcterms:modified>
  <cp:revision>32</cp:revision>
  <dc:subject/>
  <dc:title>Изменения по земельному налогу</dc:title>
</cp:coreProperties>
</file>