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ПОЧЕКУ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 2017 г.                                          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Почекуево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чекуевского сельского поселения от 31.07.2007 №61 «Об утверждении Положения об управлении муниципальной собственностью Почекуе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В соответствии Федеральным законом № 131-ФЗ «Об общих принципах организации местного самоуправления в Российской Федерации», с п.1.  ст. 5,  Федерального закона  № 178- ФЗ от 21.12.2001 «О приватизации государственного и муниципального имущества», Уставом Почекуевского сельского поселения Большереченского муниципального района омской области, Совет Почекуевского  сельского поселения Большереченского муниципального района Омской области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вета Почекуевского сельского поселения от 31.07.2007 №61 «Об утверждении Положения об управлении муниципальной собственностью Почекуевского сельского поселения Большереченского муниципального района Омской области следующие  допол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Главу 7 ст. 55  добавить пунктом 9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9)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Pboth"/>
        <w:spacing w:before="0" w:after="0"/>
        <w:jc w:val="both"/>
        <w:rPr/>
      </w:pPr>
      <w:bookmarkStart w:id="0" w:name="100661"/>
      <w:bookmarkEnd w:id="0"/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Pboth"/>
        <w:spacing w:before="0" w:after="0"/>
        <w:jc w:val="both"/>
        <w:rPr/>
      </w:pPr>
      <w:bookmarkStart w:id="1" w:name="100662"/>
      <w:bookmarkEnd w:id="1"/>
      <w:r>
        <w:rPr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;</w:t>
      </w:r>
    </w:p>
    <w:p>
      <w:pPr>
        <w:pStyle w:val="Pboth"/>
        <w:spacing w:before="0" w:after="0"/>
        <w:jc w:val="both"/>
        <w:rPr/>
      </w:pPr>
      <w:bookmarkStart w:id="2" w:name="100663"/>
      <w:bookmarkEnd w:id="2"/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Pboth"/>
        <w:spacing w:before="0" w:after="0"/>
        <w:jc w:val="both"/>
        <w:rPr/>
      </w:pPr>
      <w:bookmarkStart w:id="3" w:name="100664"/>
      <w:bookmarkEnd w:id="3"/>
      <w:r>
        <w:rPr>
          <w:sz w:val="28"/>
          <w:szCs w:val="28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Pboth"/>
        <w:spacing w:before="0" w:after="0"/>
        <w:jc w:val="both"/>
        <w:rPr/>
      </w:pPr>
      <w:bookmarkStart w:id="4" w:name="100665"/>
      <w:bookmarkEnd w:id="4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нятия "группа лиц" и "контроль" используются в значениях, указанных соответственн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FZ-o-zawite-konkurencii/glava-1/statja-9/" \l "00028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ях 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FZ-o-zawite-konkurencii/glava-2/statja-11/" \l "0003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6 июля 2006 года N 135-ФЗ "О защите конкуренции".</w:t>
      </w:r>
    </w:p>
    <w:p>
      <w:pPr>
        <w:pStyle w:val="Pboth"/>
        <w:spacing w:before="0" w:after="0"/>
        <w:jc w:val="both"/>
        <w:rPr/>
      </w:pPr>
      <w:bookmarkStart w:id="5" w:name="100666"/>
      <w:bookmarkEnd w:id="5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».</w:t>
      </w:r>
    </w:p>
    <w:p>
      <w:pPr>
        <w:pStyle w:val="Normal"/>
        <w:ind w:left="360" w:right="-185" w:hanging="0"/>
        <w:jc w:val="both"/>
        <w:rPr/>
      </w:pPr>
      <w:r>
        <w:rPr>
          <w:sz w:val="28"/>
          <w:szCs w:val="28"/>
        </w:rPr>
        <w:t>2.  Настоящее вступает в законную силу с момента подписания, опубликования в газете «Почекуевский муниципальный вестник» и размещения на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чеку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Г.Г. Крут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22:00Z</dcterms:created>
  <dc:creator>User</dc:creator>
  <dc:description/>
  <cp:keywords/>
  <dc:language>en-US</dc:language>
  <cp:lastModifiedBy>user</cp:lastModifiedBy>
  <dcterms:modified xsi:type="dcterms:W3CDTF">2017-09-22T06:41:00Z</dcterms:modified>
  <cp:revision>9</cp:revision>
  <dc:subject/>
  <dc:title>проект</dc:title>
</cp:coreProperties>
</file>