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ПОЧЕКУ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 2017 г.                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Почекуево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блюдении положения о порядке предоставления лицами, замещающими муниципальные должности, в том числе должности  Главы Почекуевского сельского поселения Большереченского муниципального района Омской области, депутата представительного органа местного самоуправления Почекуевского сельского поселения Большереченского муниципального района Омской области,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го решением Совета от 16.12.2013 г. № 9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Рассмотрев Представление прокурора Большереченского района Омской области «Об устранении нарушений законодательства о противодействии коррупции», руководствуясь Уставом Почекуевского сельского поселения Большереченского муниципального района омской области, заслушав депутатов, не предоставивших сведения о своих доходах, об имуществе и обязательствах имущественного характера своих супруги (супруга) и несовершеннолетних детей,  Совет Почекуевского  сельского поселения Большереченского муниципального района Омской области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епутатам, не предоставивших сведения о своих доходах, об имуществе и обязательствах имущественного характера своих супруги (супруга) и несовершеннолетних детей: Серебровой Н.В., Егорову В.С., вынести замечание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упредить о недопущении подобных нарушений впр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чеку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Г.Г. Крут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22:00Z</dcterms:created>
  <dc:creator>User</dc:creator>
  <dc:description/>
  <cp:keywords/>
  <dc:language>en-US</dc:language>
  <cp:lastModifiedBy>user</cp:lastModifiedBy>
  <dcterms:modified xsi:type="dcterms:W3CDTF">2017-10-18T08:36:00Z</dcterms:modified>
  <cp:revision>15</cp:revision>
  <dc:subject/>
  <dc:title>проект</dc:title>
</cp:coreProperties>
</file>